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4114541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  <w:t>НОВОСИБИРСКОЙ ОБЛАСТИ</w:t>
      </w:r>
      <w:r>
        <w:rPr>
          <w:rStyle w:val="StrongEmphasis"/>
          <w:bCs w:val="false"/>
          <w:color w:val="000000"/>
          <w:sz w:val="28"/>
          <w:szCs w:val="28"/>
        </w:rPr>
        <w:t xml:space="preserve">                                         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Heading2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22.03.2011г.                                                                                                 № 73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.Скала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b w:val="false"/>
          <w:bCs w:val="false"/>
          <w:color w:val="000000"/>
        </w:rPr>
        <w:t xml:space="preserve">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оздании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эвакуационной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комиссии</w:t>
      </w:r>
    </w:p>
    <w:p>
      <w:pPr>
        <w:pStyle w:val="Style14"/>
        <w:rPr/>
      </w:pPr>
      <w:r>
        <w:rPr/>
        <w:t>     </w:t>
      </w:r>
      <w:r>
        <w:rPr/>
        <w:t xml:space="preserve">В соответствии с Федеральным Законом Российской Федерации "О гражданской обороне" от 12 февраля 1998 г. № 28-ФЗ, Постановлением Правительства Российской Федерации "О единой государственной системе предупреждения и ликвидации чрезвычайных ситуаций" от 5 ноября 1995 г. № 1113, Федерального Закона Российской Федерации «О защите населения и территорий от ЧС природного и техногенного характера» от 21.12.1994г.№ 68-ФЗ.     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ю:</w:t>
      </w:r>
      <w:r>
        <w:rPr/>
        <w:t xml:space="preserve"> </w:t>
      </w:r>
    </w:p>
    <w:p>
      <w:pPr>
        <w:pStyle w:val="Style14"/>
        <w:rPr/>
      </w:pPr>
      <w:r>
        <w:rPr/>
        <w:t>       </w:t>
      </w:r>
      <w:r>
        <w:rPr/>
        <w:t xml:space="preserve">1.Утвердить Положение об эвакуационной комиссии Скалинского сельсовета. </w:t>
      </w:r>
    </w:p>
    <w:p>
      <w:pPr>
        <w:pStyle w:val="Style14"/>
        <w:rPr/>
      </w:pPr>
      <w:r>
        <w:rPr/>
        <w:t xml:space="preserve">       </w:t>
      </w:r>
      <w:r>
        <w:rPr/>
        <w:t xml:space="preserve">2. Утвердить состав  эвакуационной комиссии Скалинского сельсовета. </w:t>
      </w:r>
    </w:p>
    <w:p>
      <w:pPr>
        <w:pStyle w:val="Style14"/>
        <w:rPr/>
      </w:pPr>
      <w:r>
        <w:rPr/>
        <w:t xml:space="preserve">       </w:t>
      </w:r>
      <w:r>
        <w:rPr/>
        <w:t>3. Эвакуационной комиссии, совместно с военно-мобилизационной группой разработать планы проведения эвакуации из опасных зон рабочих и служащих при чрезвычайных ситуациях в мирное время, рассредоточения и эвакуации рабочих, служащих и членов их семей в военное время.</w:t>
      </w:r>
    </w:p>
    <w:p>
      <w:pPr>
        <w:pStyle w:val="Style14"/>
        <w:rPr/>
      </w:pPr>
      <w:r>
        <w:rPr/>
        <w:t>     </w:t>
      </w:r>
      <w:r>
        <w:rPr/>
        <w:t>4. Руководителям предприятий находящихся на территории Скалинского сельсовета   принимать к исполнению решения комиссии по вопросам планирования и проведения эвакуационных мероприятий.</w:t>
      </w:r>
    </w:p>
    <w:p>
      <w:pPr>
        <w:pStyle w:val="Style14"/>
        <w:rPr/>
      </w:pPr>
      <w:r>
        <w:rPr/>
        <w:t xml:space="preserve">      </w:t>
      </w:r>
      <w:r>
        <w:rPr/>
        <w:t>5.Постановление довести до членов эвакуационной комиссии и руководителей предприятий.</w:t>
      </w:r>
    </w:p>
    <w:p>
      <w:pPr>
        <w:pStyle w:val="Style14"/>
        <w:rPr/>
      </w:pPr>
      <w:r>
        <w:rPr/>
        <w:t xml:space="preserve">      </w:t>
      </w:r>
      <w:r>
        <w:rPr/>
        <w:t>6. Контроль за выполнением данного постановления оставляю за собой.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лава Скалинского сельсовета                                                  Н.Б.Сурдина</w:t>
      </w:r>
    </w:p>
    <w:p>
      <w:pPr>
        <w:pStyle w:val="Style14"/>
        <w:rPr/>
      </w:pPr>
      <w:r>
        <w:rPr/>
        <w:t xml:space="preserve"> </w:t>
      </w:r>
      <w:r>
        <w:rPr/>
        <w:t>Исп. СизовС.П.</w:t>
      </w:r>
    </w:p>
    <w:p>
      <w:pPr>
        <w:pStyle w:val="Style14"/>
        <w:rPr/>
      </w:pPr>
      <w:r>
        <w:rPr/>
        <w:t>тел. 25-266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jc w:val="right"/>
        <w:rPr/>
      </w:pPr>
      <w:r>
        <w:rPr/>
        <w:t>Приложение №  1</w:t>
        <w:br/>
        <w:t xml:space="preserve"> к  Постановлению № 73</w:t>
      </w:r>
    </w:p>
    <w:p>
      <w:pPr>
        <w:pStyle w:val="Style14"/>
        <w:jc w:val="right"/>
        <w:rPr/>
      </w:pPr>
      <w:r>
        <w:rPr/>
        <w:t xml:space="preserve">  </w:t>
      </w:r>
      <w:r>
        <w:rPr/>
        <w:t>от " 22" 03. 2011  г.</w:t>
        <w:br/>
        <w:t xml:space="preserve">  </w:t>
      </w:r>
    </w:p>
    <w:p>
      <w:pPr>
        <w:pStyle w:val="Style14"/>
        <w:jc w:val="center"/>
        <w:rPr/>
      </w:pPr>
      <w:r>
        <w:rPr>
          <w:rStyle w:val="StrongEmphasis"/>
        </w:rPr>
        <w:t>П О Л О Ж Е Н И Е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об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эвакуационной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комиссии</w:t>
      </w:r>
      <w:r>
        <w:rPr>
          <w:rStyle w:val="StrongEmphasis"/>
        </w:rPr>
        <w:t xml:space="preserve">  </w:t>
      </w:r>
    </w:p>
    <w:p>
      <w:pPr>
        <w:pStyle w:val="Style14"/>
        <w:rPr/>
      </w:pPr>
      <w:r>
        <w:rPr/>
        <w:t>     </w:t>
      </w:r>
      <w:r>
        <w:rPr/>
        <w:t xml:space="preserve">1. ОБЩИЕ ПОЛОЖЕНИЯ. </w:t>
        <w:br/>
        <w:t xml:space="preserve">     1.1.В основу настоящего положения заложены принципы организации защиты рабочих и служащих путем эвакуации из опасных зон при ЧС мирного времени, проведения рассредоточения и эвакуации комбинированным способом (РЭКС) в военное время. </w:t>
        <w:br/>
        <w:t xml:space="preserve">     1.2.Эвакуация рабочих и служащих при ЧС мирного времени проводится путем вывода (вывоза) в безопасное место (пункты временного размещения), расположенные вне опасных зон. </w:t>
        <w:br/>
        <w:t xml:space="preserve">     1.3. Рассредоточение рабочих и служащих  сельсовета, продолжающих работу и обеспечивающих производственную деятельность в военное время, производится путем вывоза их  из населенного пункта (Посменно: работают на обьекте, а отдыхают вне населенного пункта).    Эвакуация рабочих, служащих, а также членов их семей проводится комбинированным способом, при котором основная часть вывозится за населенный пункт  пешим порядком, другая (престарелые, больные, с малолетними детьми) вывозится автомобильным   транспортом. </w:t>
        <w:br/>
        <w:t xml:space="preserve">     1.4.Для организации и проведения эвакуации рабочих и служащих при ЧС в мирное время, рассредоточения и эвакуации в военное время  при сельсовете  создается постоянная эвакуационная комиссия. </w:t>
        <w:br/>
        <w:t>     1.5.   Эвакуационная комиссия ( ЭК) создается для планирования, организации и проведения в установленные сроки вывоза и вывода рабочих, служащих и членов их семей из населенного пункта в  военное время и эвакуации рабочих и служащих из опасных зон при возникновении чрезвычайных ситуаций (ЧС) в мирное время.   </w:t>
      </w:r>
    </w:p>
    <w:p>
      <w:pPr>
        <w:pStyle w:val="Style14"/>
        <w:numPr>
          <w:ilvl w:val="1"/>
          <w:numId w:val="2"/>
        </w:numPr>
        <w:spacing w:before="280" w:after="0"/>
        <w:rPr/>
      </w:pPr>
      <w:r>
        <w:rPr/>
        <w:t>Эвакуационная комиссия создается  постановлением руководителя ГО сельсовета из  специалистов администрации сельсовета  и структурных подразделений в составе: - председателя эвакуационной комиссии; - заместителя председателя эвакокомиссии; - заместитель председателя эвакокомиссии по загородной зоне; - группа учета и контроля; - группы оповещения и связи; - сборного эвакуационного пункта (СЭП); - группа вывоза материальных ценностей, оборудования и документов; - приемного эвакуационного пункта (ПЭП); - члены эвакокомиссии от каждого структурного подразделения. Председатель комиссии входит также в состав комиссии по чрезвычайным ситуациям (КЧС) обьекта. Кроме того, назначаются: - начальники эвакоколонн; - старшие команд.   </w:t>
      </w:r>
    </w:p>
    <w:p>
      <w:pPr>
        <w:pStyle w:val="Style14"/>
        <w:numPr>
          <w:ilvl w:val="1"/>
          <w:numId w:val="2"/>
        </w:numPr>
        <w:spacing w:before="280" w:after="280"/>
        <w:rPr/>
      </w:pPr>
      <w:r>
        <w:rPr/>
        <w:t xml:space="preserve">    </w:t>
      </w:r>
      <w:r>
        <w:rPr/>
        <w:t xml:space="preserve">Свою работу эвакуационная комиссия проводит на основании составляемых председателем комиссии планов и решений, принимаемых на заседаниях эвакоко-миссии. Заседания проводится по мере необходимости, но не реже чем один раз в квартал. На них обсуждаются и прорабатываются наиболее актуальные и важные вопросы плана проведения эвакомероприятий, заслушиваются доклады и сообщения заместителей председателя, начальников групп, начальников объектовых служб, начальников цехов, отделов, эвакоколонн, старших команд о состоянии и готовности к проведению эвакомероприятий, о их материальном обеспечении, ходе изучения и состоянии загородной зоны. Каждое заседание протоколируется, по обсуждаемым вопросам принимаются решения. </w:t>
        <w:br/>
        <w:t xml:space="preserve">   1.8   Для обеспечения нормальной работы эвакокомиссии еще в мирное время, по возможности в защитном сооружении, оборудуется пункт управления (ПУ). Он должен быть обеспечен средствами связи для бесперебойной связи со штабом, структурными подразделениями  сельсовета,  районной эвакокомиссией, СЭП и другими эвакоорганами. </w:t>
      </w:r>
    </w:p>
    <w:p>
      <w:pPr>
        <w:pStyle w:val="Style14"/>
        <w:rPr/>
      </w:pPr>
      <w:r>
        <w:rPr/>
        <w:t>     </w:t>
      </w:r>
      <w:r>
        <w:rPr/>
        <w:t xml:space="preserve">2. СОДЕРЖАНИЕ РАБОТЫ ЭВАКОКОМИССИИ. </w:t>
        <w:br/>
        <w:t xml:space="preserve">     2.1. При повседневной деятельности. - определение численности рабочих, служащих и членов их семей, подлежащих рассредоточению и эвакуации в военное время, а также эвакуации из опасных зон при возникновении ЧС в мирное время, разработка плана рассредоточения и эвакуации (разделы и приложения к плану ГО обьекта); - изучение графиков эвакуации, маршрутов вывода рабочих, служащих и членов их семей  из населенного пункта, размещения сборных эвакопунктов; - назначение начальников эвакоколонн, старших команд; - организация подготовки эвакокомиссии, начальников эвакоколонн и старших команд по вопросам проведения эвакуационных мероприятий в военное время и эвакуации при ЧС мирного времени; - определение мест временного размещения рабочих и служащих, исходя из обстановки при возникновении ЧС в мирное время; - систематическая корректировка списков начальников эвакоколонн, старших команд, рассредотачиваемых и эвакуируемых рабочих, служащих и членов их семей; - участие в проводимых штабом ГО учениях, тренировках и проверках состояния ГО; - проведение заседаний с заслушиванием начальников  команд и служб, начальников эвакоколон, старших команд  о проделанной работе и готовности к проведению эвакомероприятий, их материальном обеспечении, разработке соответствующих документов, принятие по этим вопросам решений; - организация своевременного оповещения и сбора членов эвакокомиссии, начальников эвакуационных колонн, старших команд, рабочих, служащих и членов их семей для явки на СЭПы; - изучение   маршрутов эвакуации, состояние выделяемого жилого фонда выделяемого для проживания и складских помещений, путей подъезда, подхода, средств связи, водоисточников, медицинского, материального и другого обеспечения; - планирование строительства защитных сооружений (ЗС)   для защиты эвакуируемых. </w:t>
        <w:br/>
        <w:t xml:space="preserve">     2.2. При угрозе и возникновении ЧС (в мирное время): - оценка обстановки и определение масштабов возможной эвакуации рабочих и служащих из опасных зон; - уточнение состава сил и средств, привлекаемых для этих целей, и приведение их в необходимую степень готовности; - определение порядка, маршрутов вывода (вывоза) рабочих и служащих из опасных зон на пункты временного размещения (ПВР); - организация всестороннего обеспечения эвакуируемых через КЧС и соответствующие службы сельсовета . </w:t>
        <w:br/>
        <w:t xml:space="preserve">     2.3. С введением первоочередных мероприятий ГО 1-й группы: </w:t>
        <w:br/>
        <w:t>- сбор руководящего состава эвакокомиссии и корректировка плана проведения мероприятий;</w:t>
        <w:br/>
        <w:t>- уточнение состава эвакокомиссии, начальников эвакоколонн и старших команд;</w:t>
        <w:br/>
        <w:t>- проверка схем оповещения и сбор эвакокомиссии;</w:t>
        <w:br/>
        <w:t>- установление связи со штабом  ГО  или районной эвакокомиссией;</w:t>
        <w:br/>
        <w:t>- организация круглосуточного дежурства руководящего состава эвакокомиссии; - проверка готовности средств связи (на ПУ эвакокомиссии) с взаимодействующими эвакоорганами и штабом ГО.</w:t>
        <w:br/>
        <w:t>     2.4. С введением первоочередных мероприятий ГО 2-й группы:</w:t>
        <w:br/>
        <w:t>- сбор всего состава эвакокомиссии, начальников эвакоколонн и старших команд, проведение с ними занятий по изучению функциональных обязанностей;</w:t>
        <w:br/>
        <w:t xml:space="preserve">- уточнение состава оперативной группы, подготовка для нее необходимых документов и транспорта для выезда в загородную зону; - корректировка эвакуационных списков и разбивка их по группам: </w:t>
        <w:br/>
        <w:t>а) формирования;</w:t>
        <w:br/>
        <w:t xml:space="preserve">б) наибольшая рабочая смена (НРС); </w:t>
        <w:br/>
        <w:t>в) убывающие с места работы;</w:t>
        <w:br/>
        <w:t>г) рабочие, служащие и члены их семей следующие через СЭПы.</w:t>
        <w:br/>
        <w:t xml:space="preserve">- уточнение расчетов на частичную эвакуацию и вывод формирований в загородную зону. </w:t>
        <w:br/>
        <w:t>     2.5. С введением ОБЩЕЙ готовности гражданской обороны:</w:t>
        <w:br/>
        <w:t xml:space="preserve">- приведение в готовность эвакуационной комиссии, перевод ее на круглосуточный режим работы (если ПМ не вводились); </w:t>
        <w:br/>
        <w:t>- организация контроля за доведением задач до начальников эвакоколонн и старших команд, развертыванием закрепленных за объектом СЭПов, своевременной подготовкой автотранспорта к эвакоперевозкам;</w:t>
        <w:br/>
        <w:t>- корректировка плана рассредоточения и эвакуации;</w:t>
        <w:br/>
        <w:t>- выдача эвакуационных списков формированиям, выводимым в загородную зону по особому распоряжению;</w:t>
        <w:br/>
        <w:t>- уточнение расчетов по вывозу документов и материальных ценностей;</w:t>
        <w:br/>
        <w:t>- проверка мест размещения сборных эвакопунктов, через которые  сельсовет проводит эвакомероприятия, пунктов посадки, подходов к ним;</w:t>
        <w:br/>
        <w:t xml:space="preserve">- представление эвакуационных списков к "Ч"+2 часа на СЭПы, через которые проводится вывоз (вывод); </w:t>
        <w:br/>
        <w:t>- отправка начальников эвакоколонн на СЭПы;</w:t>
        <w:br/>
        <w:t>- проведение разъяснительной работы среди рабочих, служащих и членов семей в соответствии с планом и на случай ускоренной эвакуации;</w:t>
        <w:br/>
        <w:t xml:space="preserve">- откомандирование оперативной группы во главе с заместителем председателя эвакокомиссии в  зону эвакуации. </w:t>
        <w:br/>
        <w:t>- подготовка  зоны эвакуации к приему и размещению эвакуируемых, контроль за ходом строительства и до оборудования защитных сооружений (ЗС).</w:t>
        <w:br/>
        <w:t>     2.6. С получением распоряжения на проведение эвакомероприятий:</w:t>
        <w:br/>
        <w:t xml:space="preserve">- доведение до директоратов предприятий   распоряжения на проведение эвакомероприятий; </w:t>
        <w:br/>
        <w:t xml:space="preserve">- организация оповещения и сбор старших команд, рабочих, служащих и членов их семей на приписные эвакопункты к указанному времени; </w:t>
        <w:br/>
        <w:t>- высылка своих представителей на СЭПы;</w:t>
        <w:br/>
        <w:t xml:space="preserve">- проверка (старшими команд) по спискам прибывших на СЭПы эвакуируемых, учет не прибывших и выявление причин; </w:t>
        <w:br/>
        <w:t xml:space="preserve">- доклад начальников эвакоколонн начальникам СЭПов об общей численности эвакуируемых и списков отставших; </w:t>
        <w:br/>
        <w:t xml:space="preserve">- контроль за эвакуацией по этапам: прибытие на СЭПы, регистрация, посадка на транспорт, отправление в зону эвакуации ; </w:t>
        <w:br/>
        <w:t>- контроль за ходом вывода формирований ГО убывающих с мест размещения, в зону эвакуации;</w:t>
        <w:br/>
        <w:t xml:space="preserve">- организация защиты эвакуируемых в случае нападения противника; - контроль за всесторонним обеспечением и размещением эвакуируемых и содействие их трудоустройству, уточнение с местными органами власти всех видов обеспечения в пунктах подселения; </w:t>
        <w:br/>
        <w:t>- поддержание непрерывной связи с  районной эвакуационной комиссией и своевременные доклады о ходе проведения эвакомероприят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калинского сельсовета</w:t>
      </w:r>
    </w:p>
    <w:p>
      <w:pPr>
        <w:pStyle w:val="Normal"/>
        <w:jc w:val="right"/>
        <w:rPr/>
      </w:pPr>
      <w:r>
        <w:rPr>
          <w:bCs/>
        </w:rPr>
        <w:t>от 22.03.2011 г.№7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 О С Т А 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эвакоприемной комиссии Скалинского сельсовета </w:t>
      </w:r>
    </w:p>
    <w:p>
      <w:pPr>
        <w:pStyle w:val="Normal"/>
        <w:jc w:val="center"/>
        <w:rPr>
          <w:bCs/>
        </w:rPr>
      </w:pPr>
      <w:r>
        <w:rPr>
          <w:bCs/>
        </w:rPr>
        <w:t>Колыва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073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дина Нина Борисо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глава Скалинского сельсовета Колыванского района, председатель эвакоприемной комиссии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зов Сергей Памфило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заместитель главы администрации Скалинского сельсовета, заместитель председателя эвакоприемной комиссии 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птева Ольга Дмитри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секретарь администрации Скалинского сельсовета, секретарь эвакоприемной комиссии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чнева Любовь Ивано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инспектор ВУС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учета эвакуируемого населения и информации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чкарева Татьяна Василь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специалист 1 разряда администрации  Скалинского сельсовета, начальник группы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женова Ольга Ивано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инженер – бухгалтер администрации Скалинского сельсовета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тьева Нина Никола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ая Скалинским сельским филиалом №16 РМБУ «Колыванская ЦБС»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риема и организации размещения эвакуируемого на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асевич Татьяна Дмитри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специалист 1 разряда администрации Скалинского сельсовета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вякина Наталья Никола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организатор МЦУКМС «Маяк»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оземова Олеся Юрь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ст МЦУКМС «Маяк»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тьев Александр Иль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директор ЗАО «Скала», начальник группы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ясов Юрий Константино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индивидуальный предприниматель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ервоочередного жизнеобеспечения населения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дченко Вера Ивано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врач общей практики, терапевт Скалинской врачебной амбулатории, начальник группы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кин Николай Василье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итель, электрик ЗАО «Скала»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невич Виктор Михайло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еханик ОАО «Сибирьтелеком»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охраны общественного порядка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битнев Александр Федоро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преподаватель Скалинской средней школы, начальник группы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ягков Александр Александро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преподаватель Скалинской средней школ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0:00Z</dcterms:created>
  <dc:creator>User</dc:creator>
  <dc:description/>
  <dc:language>en-US</dc:language>
  <cp:lastModifiedBy>АЛЛА</cp:lastModifiedBy>
  <dcterms:modified xsi:type="dcterms:W3CDTF">2011-04-08T04:36:00Z</dcterms:modified>
  <cp:revision>4</cp:revision>
  <dc:subject/>
  <dc:title> Администрация</dc:title>
</cp:coreProperties>
</file>